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/>
        <w:drawing>
          <wp:inline distT="0" distB="0" distL="0" distR="0">
            <wp:extent cx="49720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59" r="-203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REPUBLIKA HRVATSKA</w:t>
      </w:r>
    </w:p>
    <w:p>
      <w:pPr>
        <w:pStyle w:val="Normal"/>
        <w:rPr>
          <w:sz w:val="20"/>
        </w:rPr>
      </w:pPr>
      <w:r>
        <w:rPr>
          <w:sz w:val="20"/>
        </w:rPr>
        <w:t>ŠIBENSKO-KNINSKA ŽUPANIJA</w:t>
      </w:r>
    </w:p>
    <w:p>
      <w:pPr>
        <w:pStyle w:val="Normal"/>
        <w:rPr/>
      </w:pPr>
      <w:r>
        <w:rPr/>
        <w:t xml:space="preserve">                  </w:t>
      </w:r>
      <w:r>
        <w:rPr/>
        <w:drawing>
          <wp:inline distT="0" distB="0" distL="0" distR="0">
            <wp:extent cx="495300" cy="66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/>
        <w:t xml:space="preserve">     </w:t>
      </w:r>
      <w:r>
        <w:rPr/>
        <w:t>G R A D</w:t>
      </w:r>
      <w:r>
        <w:rPr>
          <w:b w:val="false"/>
        </w:rPr>
        <w:t xml:space="preserve"> </w:t>
      </w:r>
      <w:r>
        <w:rPr/>
        <w:t xml:space="preserve">  Š I B E N I K</w:t>
      </w:r>
    </w:p>
    <w:p>
      <w:pPr>
        <w:pStyle w:val="Normal"/>
        <w:rPr/>
      </w:pPr>
      <w:r>
        <w:rPr>
          <w:b w:val="false"/>
          <w:szCs w:val="24"/>
        </w:rPr>
        <w:t xml:space="preserve">   </w:t>
      </w:r>
      <w:r>
        <w:rPr>
          <w:szCs w:val="24"/>
        </w:rPr>
        <w:t>Upravni odjel za financije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>
          <w:b w:val="false"/>
          <w:szCs w:val="24"/>
        </w:rPr>
        <w:t xml:space="preserve">    </w:t>
      </w:r>
      <w:r>
        <w:rPr>
          <w:b w:val="false"/>
          <w:iCs/>
          <w:szCs w:val="24"/>
        </w:rPr>
        <w:t>Šibenik, 14. veljače 2019</w:t>
      </w:r>
      <w:r>
        <w:rPr>
          <w:b w:val="false"/>
          <w:szCs w:val="24"/>
        </w:rPr>
        <w:t>.</w:t>
      </w:r>
    </w:p>
    <w:p>
      <w:pPr>
        <w:pStyle w:val="Normal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</w:r>
    </w:p>
    <w:p>
      <w:pPr>
        <w:pStyle w:val="Normal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</w:r>
    </w:p>
    <w:p>
      <w:pPr>
        <w:pStyle w:val="Normal"/>
        <w:jc w:val="center"/>
        <w:rPr/>
      </w:pPr>
      <w:r>
        <w:rPr>
          <w:b w:val="false"/>
          <w:bCs/>
          <w:iCs/>
          <w:szCs w:val="24"/>
        </w:rPr>
        <w:t xml:space="preserve"> </w:t>
      </w:r>
      <w:r>
        <w:rPr>
          <w:iCs/>
          <w:sz w:val="28"/>
          <w:szCs w:val="28"/>
        </w:rPr>
        <w:t xml:space="preserve">BILJEŠKE UZ FINANCIJSKE IZVJEŠTAJE - 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ZA RAZDOBLJE I-XII/2018.</w:t>
      </w:r>
    </w:p>
    <w:p>
      <w:pPr>
        <w:pStyle w:val="Normal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Normal"/>
        <w:rPr/>
      </w:pPr>
      <w:r>
        <w:rPr>
          <w:bCs/>
          <w:szCs w:val="24"/>
        </w:rPr>
        <w:t>Izvještaj o prihodima i rashodima (Obrazac PR-RAS)</w:t>
      </w:r>
    </w:p>
    <w:p>
      <w:pPr>
        <w:pStyle w:val="Normal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ind w:firstLine="720"/>
        <w:jc w:val="both"/>
        <w:rPr/>
      </w:pPr>
      <w:r>
        <w:rPr>
          <w:b w:val="false"/>
          <w:iCs/>
          <w:szCs w:val="24"/>
        </w:rPr>
        <w:t>U obrascu PR-RAS za razdoblje I-XII/2018. godine prihodi i primici (AOP 629) su ostvareni u ukupnom iznosu od 196.017.356 kn, što je za 13.297.036 kn više u odnosu na isto razdoblje 2017. godine. Ukupni rashodi i izdaci (AOP 630) su u izvještajnom razdoblju ostvareni u iznosu od  186.614.443 kn što je za 2.143.301 kn manje u odnosu na isto izvještajno razdoblje 2017. godine. Značajnija odstupanja u odnosu na isto razdoblje prethodne godine bilježe se na sljedećim AOP – ima: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 w:val="false"/>
          <w:iCs/>
          <w:szCs w:val="24"/>
        </w:rPr>
        <w:t>AOP 003 –Porez i prirez na dohodak su ostvareni za 11.183.860 kn više, od čega se na mjeru fiskalnog izravnanja odnosi 2.573.577,28 kn. Prema Okružnici Ministarstva financija prihod od poreza i prireza na dohodak je bilo potrebno analitički prikazati po vrstama, dok je u 2017. godini izdvojen samo povrat poreza i prireza na dohodak po godišnjoj prijavi.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018 – Porezi na imovinu su ostvareni za 9.419.061 kn više, zbog većeg ostvarenja prihoda od poreza na promet nekretnina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Cs/>
          <w:szCs w:val="24"/>
        </w:rPr>
        <w:t>AOP 049 – Pomoći od međunarodnih organizacija te institucija i tijela EU – ostvarenje je za 1.162.648 kn veće zbog doznačenih sredstava za projekte EU Direct, Next, Share, Erasmus+, Vital cities, Rosie, RetaiLink, Intermodal i Step up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Cs/>
          <w:szCs w:val="24"/>
        </w:rPr>
        <w:t>AOP 054 – Pomoći proračunu iz drugih proračuna – ostvarenje je za 2.517.573 kn manje u odnosu na 2017. godinu, a najvećim dijelom zbog pomoći iz državnog proračuna za energetsku obnovu DV Vidici i OŠ J. Šižgorić, za sanaciju nerazvrstane ceste na Žirju,veće pomoći za Kino Odeon te pomoći za uređenje plaže Brodarica u 2017. godini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Cs/>
          <w:szCs w:val="24"/>
        </w:rPr>
        <w:t>AOP 057 – Pomoći od izvanproračunskih korisnika – ostvarenje je za 4.123.150 kn manje u odnosu na 2017. godinu, a najvećim dijelom zbog pomoći HZZ-a za javne radove (Projekt- Ljepši,čišći i sigurniji Šibenik i okolica) u 2017. godini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Cs/>
          <w:szCs w:val="24"/>
        </w:rPr>
        <w:t>AOP 066 – Pomoći temeljem prijenosa EU sredstava – ostvarenje je veće za 2.684.878 kn zbog smanjenja doznačenog predujma za EU projekte (Centar Trokut, projekt Revitalizacije tvrđave sv. Ivan, Hrvatski centar koralja, projekt “Zajedno u bolje sutra”) u visini nastalih rashoda.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075 – Prihodi od financijske imovine – ostvarenje je veće za 1.559.643 kn zbog većeg prihoda od zateznih kamata temeljem sudskih presuda u korist Grada.</w:t>
      </w:r>
    </w:p>
    <w:p>
      <w:pPr>
        <w:pStyle w:val="Odlomakpopisa"/>
        <w:ind w:left="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Cs/>
          <w:szCs w:val="24"/>
        </w:rPr>
        <w:t>AOP 119 – Komunalni doprinosi i naknade – ostvarenje je za 5.719.978 kn manje u odnosu na 2017. godinu, zbog  manje ostvarenih prihoda od komunalnog doprinosa, dok je ostvarenje prihoda od komunalne naknade na približno jednakoj razini u odnosu na isto izvještajno razdoblje 2017. godine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Cs/>
          <w:szCs w:val="24"/>
        </w:rPr>
        <w:t>AOP 124 – Prihodi od prodaje proizvoda i robe te pruženih usluga – ostvarenje je veće za 104.944 kn zbog povećanja troškova vođenja naplate naknade za uređenje voda za 5% sukladno Zakonu o financiranju vodnog gospodarstva.</w:t>
      </w:r>
    </w:p>
    <w:p>
      <w:pPr>
        <w:pStyle w:val="Odlomakpopisa"/>
        <w:ind w:left="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137 – Kazne i upravne mjere – ostvarenje je veće za 341.399 kn  zbog više ostvarenih prihoda od kazni za prometne prekršaje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OP 147 – Ostali prihodi – ostvarenje je veće za 1.563.083 kn zbog </w:t>
      </w:r>
      <w:r>
        <w:rPr>
          <w:b w:val="false"/>
          <w:lang w:val="hr-HR"/>
        </w:rPr>
        <w:t xml:space="preserve">sudske presude na ime refundacije dijela sredstava pri izgradnji komunalne infrastrukture za potrebe trgovačkog centra iz 2011. godine. </w:t>
      </w:r>
    </w:p>
    <w:p>
      <w:pPr>
        <w:pStyle w:val="Odlomakpopisa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150 – Plaće (bruto) – ostvarenje je veće za 2.633.970 kn</w:t>
      </w:r>
      <w:r>
        <w:rPr/>
        <w:t xml:space="preserve"> </w:t>
      </w:r>
      <w:r>
        <w:rPr>
          <w:b w:val="false"/>
          <w:iCs/>
          <w:szCs w:val="24"/>
        </w:rPr>
        <w:t>zbog isplaćenih plaća za osobe zaposlene u sklopu  Programa javnih radova.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155 – Ostali rashodi za zaposlene – ostvarenje je veće za 281.691 kn zbog isplaćenih božićnica zaposlenicima u 2018. Godini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Cs/>
          <w:szCs w:val="24"/>
        </w:rPr>
        <w:t xml:space="preserve"> </w:t>
      </w:r>
      <w:r>
        <w:rPr>
          <w:b w:val="false"/>
          <w:iCs/>
          <w:szCs w:val="24"/>
        </w:rPr>
        <w:t>AOP 156 – Doprinosi na plaće – ostvarenje je veće za 232.186 kn zbog isplaćenih doprinosa za osobe zaposlene u sklopu  Programa javnih radova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174 – Rashodi za usluge – ostvarenje je manje za 871.623 kn zbog manjih usluga tekućeg i investicijskog održavanja, usluga promidžbe i informiranja te intelektualnih i osobnih usluga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Cs/>
          <w:szCs w:val="24"/>
        </w:rPr>
        <w:t>AOP 184 – Naknade troškova osobama izvan radnog odnosa – ostvarenje je manje za 168.008 kn zbog manjeg broja osoba na stručnom osposobljavanju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185 – Ostali nespomenuti rashodi poslovanja – ostvarenje je manje za 568.656 kn zbog manjih troškova sudskih postupaka te smanjenih sredstava za sufinanciranje privatnih vrtića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Cs/>
          <w:szCs w:val="24"/>
        </w:rPr>
        <w:t>AOP 199 – Kamate za primljene kredite i zajmove – ostvarenje je manje za 531.854 kn, a odnosi se prije svega na manje ostvarenje kamata za primljene zajmove iz državnog proračuna za financiranje projekta izgradnje Regionalnog centra za gospodarenje otpadom Bikarac I (program ISPA), a sukladno revidiranom otplatnom planu Ministarstva financija.</w:t>
      </w:r>
    </w:p>
    <w:p>
      <w:pPr>
        <w:pStyle w:val="Odlomakpopisa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207 – Ostali financijski rashodi – ostvareni su za 671.590 kn više zbog isplaćenih kamata</w:t>
      </w:r>
      <w:r>
        <w:rPr>
          <w:b w:val="false"/>
          <w:szCs w:val="24"/>
        </w:rPr>
        <w:t xml:space="preserve"> za naknadu štete po P-1696/16 i zateznih kamata po sudskoj nagodbi P-1897/08.</w:t>
      </w:r>
    </w:p>
    <w:p>
      <w:pPr>
        <w:pStyle w:val="Odlomakpopisa"/>
        <w:ind w:left="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220 – Subvencije trgovačkim društvima, zadrugama, poljoprivrednicima i obrtnicima iz EU sredstava – ostvarenje je veće za 30.139 kn zbog prijenosa sredstava partnerima na EU projektu Centar Trokut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Cs/>
          <w:szCs w:val="24"/>
        </w:rPr>
        <w:t>AOP 231 – Pomoći proračunskim korisnicima drugih proračuna – ostvarenje je manje za 222.211 kn zbog prijenosa za troškove provedbe izbora u 2017. godini.</w:t>
      </w:r>
    </w:p>
    <w:p>
      <w:pPr>
        <w:pStyle w:val="Normal"/>
        <w:ind w:left="72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Cs/>
          <w:szCs w:val="24"/>
        </w:rPr>
        <w:t>AOP 234 – Prijenosi proračunskim korisnicima iz nadležnog proračuna za financiranje redovne djelatnosti - ostvarenje je veće za 3.862.558 kn zbog više isplaćenih sredstava za troškove poslovanja proračunskih korisnika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241 – Prijenosi između proračunskih korisnika istog proračuna – ostvarenje je veće za 1.229.885 kn zbog prijenosa EU sredstava proračunskim korisnicima kao partnerima na sljedećim projektima: Revitalizacija tvrđave sv. Ivan, Projekt pomoćnika u nastavi,Projekt prehrane djece u osnovnim školama i  Projekt “Školska shema”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258 – Tekuće donacije – ostvarenje je veće za 1.308.386 kn najvećim dijelom zbog povećanih sredstava za sportske klubove.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OP 266 – Kazne, penali i naknade štete – ostvarenje je manje za 1.700.264 kn zbog isplaćene  naknade štete po ovrsi 319/17 u 2017. godini 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272 – Kapitalne pomoći – ostvarenje je veće za 3.084.517 kn zbog sufinanciranja radova za Projekt podzemne garaže Poljana i prijenosa komunalne opreme trgovačkom društvu u vlasništvu Grada.</w:t>
      </w:r>
    </w:p>
    <w:p>
      <w:pPr>
        <w:pStyle w:val="Odlomakpopisa"/>
        <w:ind w:left="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286 – Obračunati prihodi poslovanja – nenaplaćeni – ostvarenje je manje za  9.787.630 kn zbog evidentiranja ispravka vrijednosti potraživanja za prihode poslovanja i prihode od prodaje nefinancijske imovine u 2018. godini.</w:t>
      </w:r>
    </w:p>
    <w:p>
      <w:pPr>
        <w:pStyle w:val="Normal"/>
        <w:ind w:left="72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Cs/>
          <w:szCs w:val="24"/>
        </w:rPr>
        <w:t>AOP 291 – Prihodi od prodaje materijalne imovine – prirodnih bogatstava – ostvarenje je veće za 2.308.372 kn zbog većeg ostvarenja prihoda od prodaje zemljišta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Cs/>
          <w:szCs w:val="24"/>
        </w:rPr>
        <w:t>AOP 303 – Prihodi od prodaje građevinskih objekata – ostvarenje je manje za 625.718 kn zbog prodaje poslovnog objekta u vlasništvu grada u 2017. godini.</w:t>
      </w:r>
    </w:p>
    <w:p>
      <w:pPr>
        <w:pStyle w:val="Odlomakpopisa"/>
        <w:tabs>
          <w:tab w:val="clear" w:pos="720"/>
          <w:tab w:val="left" w:pos="8352" w:leader="none"/>
        </w:tabs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ab/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308 – Prihodi od prodaje postrojenja i opreme – ostvarenje u iznosu od 85.330 kn zbog prijenosa komunalne opreme trgovačkom društvu u vlasništvu Grada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317 – Prihodi od prodaje prijevoznih sredstava – ostvarenje u iznosu od 27.911 kn se odnosi na prodaju službenih automobila i donaciju bicikle za humanitarnu biciklijadu koja se računovodstveno evidentira kao prihod i kao rashod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Cs/>
          <w:szCs w:val="24"/>
        </w:rPr>
        <w:t>AOP 343 – Materijalna imovina – prirodna bogatstva – ostvarenje je manje za 797.184 kn zbog manje isplaćenih naknada za deposedirano zemljište.</w:t>
      </w:r>
    </w:p>
    <w:p>
      <w:pPr>
        <w:pStyle w:val="Normal"/>
        <w:jc w:val="both"/>
        <w:rPr>
          <w:b w:val="false"/>
          <w:b w:val="false"/>
          <w:iCs/>
          <w:szCs w:val="24"/>
          <w:highlight w:val="yellow"/>
        </w:rPr>
      </w:pPr>
      <w:r>
        <w:rPr>
          <w:b w:val="false"/>
          <w:iCs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355 – Građevinski objekti su ostvareni za 10.575.424 kn manje, a najvećim dijelom zbog projekta Uređenja gradske plaže u Brodarici i izgradnje sportsko rekreacijskog centra Ražine Donje u 2017. godini.</w:t>
        <w:tab/>
      </w:r>
    </w:p>
    <w:p>
      <w:pPr>
        <w:pStyle w:val="Odlomakpopisa"/>
        <w:ind w:left="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369 – Prijevozna sredstva – ostvarenje je veće za 1.170.904 kn zbog nabave 2 službena vozila i mopeda za potrebe gradske uprave, nabave vozila u sklopu projekta EU Direct i nabave midi busa za potrebe projekta Revitalizacije tvrđave sv. Ivan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OP 382 – Nematerijalna proizvedena imovina – ostvarenje je veće za 486.541 kn zbog nabave informacijskog sustava i softverskog programa za on-line upise u dječje vrtiće, webGIS programskog sustava te dokumentarnog filma Arheologija Sv.Ivana. </w:t>
      </w:r>
    </w:p>
    <w:p>
      <w:pPr>
        <w:pStyle w:val="Odlomakpopisa"/>
        <w:ind w:left="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394 – Dodatna ulaganja na građevinskim objektima bilježe manje ostvarenje za 3.404.470 kn zbog IV. faze uređenja bivšeg kina Odeon u 2017. godini, obnove DV Vidici i energetske obnove OŠ J.Šižgorić.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Cs/>
          <w:szCs w:val="24"/>
        </w:rPr>
        <w:t>AOP 432 – Primici (povrati) glavnice zajmova danih trgovačkim društvima i obrtnicima izvan javnog sektora – ostvarenje je za 707.575 kn manje zbog manje refundiranih sredstava za kredit Otoka mladosti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445 – Primici od povrata depozita i jamčevnih pologa – ostvarenje od 100.000 u 2017. godini se odnosi na povra</w:t>
      </w:r>
      <w:r>
        <w:rPr>
          <w:b w:val="false"/>
          <w:szCs w:val="24"/>
          <w:lang w:val="hr-HR"/>
        </w:rPr>
        <w:t>t oročenog depozita kod Erste banke d.d. po programu „Šibenik - grad novoga gospodarstva“ iz 2005. godine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Cs/>
          <w:szCs w:val="24"/>
        </w:rPr>
        <w:t>AOP 485 – Primljeni krediti i zajmovi od kreditnih i ostalih financijskih institucija izvan javnog sektora – ostvarenje je manje za 3.404.941 kn zbog primljenih zajmova po faktoringu u 2017. godini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Cs/>
          <w:szCs w:val="24"/>
        </w:rPr>
        <w:t>AOP 540 – Izdaci za dane zajmove trgovačkim društvima i obrtnicima izvan javnog sektora</w:t>
      </w:r>
      <w:r>
        <w:rPr>
          <w:b w:val="false"/>
        </w:rPr>
        <w:t xml:space="preserve"> su</w:t>
      </w:r>
      <w:r>
        <w:rPr/>
        <w:t xml:space="preserve"> </w:t>
      </w:r>
      <w:r>
        <w:rPr>
          <w:b w:val="false"/>
          <w:iCs/>
          <w:szCs w:val="24"/>
        </w:rPr>
        <w:t>ostvareni za 775.897 kn manje zbog otplate kredita po protestiranom jamstvu u 2017. godini.</w:t>
      </w:r>
    </w:p>
    <w:p>
      <w:pPr>
        <w:pStyle w:val="Odlomakpopisa"/>
        <w:ind w:left="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Cs/>
          <w:szCs w:val="24"/>
        </w:rPr>
        <w:t>AOP 607 – Otplate glavnice primljenih zajmova od drugih razina vlasti – ostvarenje je veće za 700.561 kn zbog otplate zajma za Izgradnju Regionalnog centra za gospodarenje otpadom -I. faza.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ind w:firstLine="42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Bilanca (Obrazac BIL)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360"/>
        <w:jc w:val="both"/>
        <w:rPr/>
      </w:pPr>
      <w:r>
        <w:rPr>
          <w:b w:val="false"/>
          <w:iCs/>
          <w:szCs w:val="24"/>
        </w:rPr>
        <w:t>Ukupna imovina (AOP 001) Grada na dan 31.12.2018. iznosi 2.276.625.375 kn i u odnosu na prethodnu godinu manja je za 48.364.311 kn. Nefinancijska imovina čini 57,38% aktive, a ostalih 42,62% čini financijska imovina.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002 – Nefinancijska imovina je manja za 33.907.667 kn najvećim dijelom zbog pada vrijednosti proizvedene dugotrajne imovine, tj. ispravka vrijednosti građevinskih objekata i nematerijalne proizvedene imovine.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iCs/>
          <w:szCs w:val="24"/>
        </w:rPr>
        <w:t>AOP 003 – Neproizvedena dugotrajna imovina je veća za 4.261.877 kn najviše zbog povećanja materijalne imovine - prirodnih bogatstava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OP 004 – Materijalna imovina – prirodna bogatstva su veća za 3.863.517 kn najvećim dijelom zbog darovane imovine od RH po ugovoru br. 27605/2016. 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OP 005 – Nematerijalna imovina je veća za 576.383 kn najvećim dijelom zbog projektne dokumentacije Tvrđave Sv. Ivana. </w:t>
      </w:r>
    </w:p>
    <w:p>
      <w:pPr>
        <w:pStyle w:val="Odlomakpopisa"/>
        <w:ind w:left="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OP 007 – Proizvedena dugotrajna imovina je manja za 41.835.422 kn zbog ispravka vrijednosti građevinskih objekata i nematerijalne proizvedene imovine. 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008 – Građevinski objekti umanjeni za ispravak vrijednosti građevinskih objekata – vrijednost je manja za 34.700.242 kn zbog ispravka vrijednosti građevinskih objekata.</w:t>
      </w:r>
    </w:p>
    <w:p>
      <w:pPr>
        <w:pStyle w:val="Odlomakpopisa"/>
        <w:ind w:left="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010 – Poslovni objekti – vrijednost je veća za 6.222.268 kn najvećim dijelom zbog energetske obnove  OŠ J. Šižgorića, obnove DV Vidici, uređenja bivšeg kina Odeon, ulaganja u prostor TIC-a, sanacije krova i fasade na zgradi TEF-a.</w:t>
      </w:r>
    </w:p>
    <w:p>
      <w:pPr>
        <w:pStyle w:val="Normal"/>
        <w:ind w:left="72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iCs/>
          <w:szCs w:val="24"/>
        </w:rPr>
        <w:t>AOP 012 – Ostali građevinski objekti – vrijednost je veća za 6.676.591 kn najvećim dijelom zbog uređenja gradske plaže Brodarica, sufinanciranja rekonstrukcije nerazvrstane ceste - dionica D-56-NP Krka, izgradnje nogostupa u Grebaštici, uređenja javnih površina na Šubićevcu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OP 014 – Postrojenja i oprema umanjena za ispravak vrijednosti postrojenja i opreme  iznose manje za 466.777 kn zbog ispravka vrijednosti postrojenja i opreme. 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iCs/>
          <w:szCs w:val="24"/>
        </w:rPr>
        <w:t>AOP 015 – Vrijednost uredske opreme i namještaja je veća za 141.068 kn najvećim dijelom zbog kupnje novih računala i monitora te uredskih stolica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OP 017 – Oprema za održavanje i zaštitu – vrijednost je porasla za 287.754 kn najvećim dijelom zbog ulaganja u videonadzor na plaži Banj, izgradnje ograde betonskog platoa za preskontejnere na otoku Žirju te izrade i postave stupića. 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iCs/>
          <w:szCs w:val="24"/>
        </w:rPr>
        <w:t>AOP 021 – Uređaji, strojevi i oprema za ostale namjene – vrijednost je veća za 394.475 kn zbog ulaganja u odmorišta na biciklističkim stazama Zlarin/Brodarica/Jadrtovac/Donje Polje, bežičnu gradsku mrežu, putokaznih ploča za biciklističku stazu, postava autobusne nadstrešnice Podine, tuš/solarnih panela (Brodarica/Krapanj/Zlarin)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iCs/>
          <w:szCs w:val="24"/>
        </w:rPr>
        <w:t>AOP 024–Prijevozna sredstva umanjena za ispravak vrijednosti prijevoznih sredstava su veća za 957.512 kn najvećim dijelom zbog povećanja vrijednosti prijevoznih sredstava u cestovnom prijevozu (AOP 025) - nabava Midi busa za projekt revitalizacije tvrđave Sv. Ivana i kupnje dva službena automobila i mopeda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OP 040 – Nematerijalna proizvedena imovina umanjena za ispravak vrijednosti nematerijalne proizvedene imovine iznosi manje za 7.625.915 kn najvećim dijelom zbog ispravka vrijednosti nematerijalne proizvedene imovine. 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042 – Ulaganja u računalne programe su veća za 485.010 kn najvećim dijelom zbog nabave informacijskog sustava i softverskog programa za on-line upise u dječje vrtiće te implementacije webGIS programskog sustava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iCs/>
          <w:szCs w:val="24"/>
        </w:rPr>
        <w:t xml:space="preserve">AOP 044 – Ostala nematerijalna dugotrajna imovina – vrijednost je veća za 1.722.991 kn zbog ulaganja u projektnu dokumentaciju rekonstrukcije objekta Gradske vijećnice, elaborate dvostrukog bedema u povijesnoj jezgri Šibenika, arhitektonskog snimka projekta kabina na Jadriji te energetskog pregleda javne rasvjete istočnog dijela grada Šibenika. 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051 – Dugotrajna nefinancijska imovina u pripremi je veća za 3.665.878 kn zbog izgradnje Centra za nove tehnologije “Trokut”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063 – Financijska imovina je manja za 14.456.664 kn najvećim dijelom zbog manje vrijednosti dionica i udjela u glavnici i potraživanja za prihode poslovanja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OP 065 – Novac u banci, tj. novac kod tuzemnih poslovnih banaka je veći za 3.904.368 kn. </w:t>
      </w:r>
    </w:p>
    <w:p>
      <w:pPr>
        <w:pStyle w:val="Odlomakpopisa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iCs/>
          <w:szCs w:val="24"/>
        </w:rPr>
        <w:t>AOP 070 Izdvojena novčana sredstva se odnose na rezervirana sredstva po nalogu suda,a za sudske sporove u tijeku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073 – Depoziti, jamčevni polozi i potraživanja od zaposlenih za više plaćene poreze i ostalo su veći za 68.408 kn zbog porasta ostalih potraživanja (AOP 080)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iCs/>
          <w:szCs w:val="24"/>
        </w:rPr>
        <w:t>AOP 081 – Potraživanja za dane zajmove manja su za 1.995.563 kn najvećim dijelom zbog manjih zajmova trgovačkim društvima u javnom sektoru - manji su za 2.717.093 kn zbog refundacije Obonjan rivijere za kredit Otoka mladosti (AOP 087) te manjih zajmova neprofitnim organizacijama, građanima i kućanstvima u tuzemstvu - manji za 287.170 kn zbog povrata kredita APN-u za POS Meterize (AOP 083)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091 – Zajmovi tuzemnim trgovačkim društvima izvan javnog sektora su veći za 1.008.700 kn zbog podmire po Ugovoru za TEF d.d.</w:t>
      </w:r>
    </w:p>
    <w:p>
      <w:pPr>
        <w:pStyle w:val="Odlomakpopisa"/>
        <w:ind w:left="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143 – Potraživanja za pomoći iz inozemstva i od subjekata unutar općeg proračuna su manja za 220.249 kn najvećim dijelom zbog potraživanja u 2017. godini za pomoći proračunu iz drugih proračuna (AOP 146) koja su podmirena od strane Ministarstva regionalnog razvoja za pomoćnike u nastavi.</w:t>
      </w:r>
    </w:p>
    <w:p>
      <w:pPr>
        <w:pStyle w:val="Odlomakpopisa"/>
        <w:ind w:left="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152 – Potraživanja za upravne i administrativne pristojbe, pristojbe po posebnim propisima i naknade su veća za 10.960.194 kn.</w:t>
      </w:r>
    </w:p>
    <w:p>
      <w:pPr>
        <w:pStyle w:val="Odlomakpopisa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156 – Ispravak vrijednosti potraživanja u iznosu od 21.253.999 kn je evidentiran u 2018. godini sukladno Izmjenama pravilnika o proračunskom računovodstvu i računskom planu.</w:t>
      </w:r>
    </w:p>
    <w:p>
      <w:pPr>
        <w:pStyle w:val="Odlomakpopisa"/>
        <w:ind w:left="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iCs/>
          <w:szCs w:val="24"/>
        </w:rPr>
        <w:t>AOP 162 – Obveze i vlastiti izvori iznose 2.276.625.375 kn u odnosu na prethodnu godinu su manji za 48.364.332 kn. Vlastiti kapital iznosi 96,53% pasive, a ostalih 3,47% čine obveze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163 – Obveze su manje za 10.693.193 kn najvećim dijelom zbog pada obveza za rashode poslovanja i obveza za kredite i zajmove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164 – Obveze za rashode poslovanja su manje za 7.772.032 kn najvećim dijelom zbog smanjenja obveza za materijalne rashode (AOP 166)</w:t>
      </w:r>
      <w:r>
        <w:rPr/>
        <w:t xml:space="preserve"> </w:t>
      </w:r>
      <w:r>
        <w:rPr>
          <w:b w:val="false"/>
          <w:iCs/>
          <w:szCs w:val="24"/>
        </w:rPr>
        <w:t>za 10.772.597 kn, obveza za financijske rashode (AOP 167) za 3.963.942 kn i obveza za ostale financijske rashode (AOP 170) za 3.671.698 kn. Ostale tekuće obveze (AOP 174) su veće za 5.203.039 kn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iCs/>
          <w:szCs w:val="24"/>
        </w:rPr>
        <w:t>AOP 192 – Obveze za kredite i zajmove su manje za 5.466.075 kn najvećim dijelom zbog smanjenja obveza za kredite od tuzemnih kreditnih institucija izvan sektora (AOP 198) za 4.562.905 kn i obveza za zajmove od državnog proračuna (AOP 203) za 773.745 kn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Izvještaj o rashodima prema funkcijskoj klasifikaciji (Obrazac RAS-funkcijski)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ind w:firstLine="420"/>
        <w:jc w:val="both"/>
        <w:rPr/>
      </w:pPr>
      <w:r>
        <w:rPr>
          <w:b w:val="false"/>
          <w:iCs/>
          <w:szCs w:val="24"/>
        </w:rPr>
        <w:t>U obrascu RAS-funkcijski za razdoblje I-XII/2018. godine prikazani su ostvareni rashodi nastali u navedenom razdoblju po funkcijskoj klasifikaciji bez uključenih izdataka od financijske imovine i prijenosa proračunskim korisnicima iz nadležnog proračuna za financiranje rashoda poslovanja (podskupina 367).</w:t>
      </w:r>
    </w:p>
    <w:p>
      <w:pPr>
        <w:pStyle w:val="Normal"/>
        <w:ind w:firstLine="42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Izvještaj o promjenama u vrijednosti i obujmu imovine i obveza (Obrazac P-VRIO)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018 – Promjene u obujmu imovine – iznos povećanja se odnosi na darovanu imovinu od strane RH u vrijednosti od 3.530.000 kn te na novootkrivenu imovinu koja nije bila evidentirana u poslovnim knjigama Grada Šibenika u vrijednosti od 2.860.632,40 kn. Iznos smanjenja se odnosi na otpis potraživanja za prihode od poslovanja (zakup poslovnih prostora, zakup javnih gradskih površina i najam stanova) u iznosu od 451.032 kn, na prijenose kapitalnih ulaganja na osnovne škole u iznosu od 1.259.880,91 kn te na prodaju nekretnina u vlasništvu Grada Šibenika u iznosu od 2.860.632,40 kn.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Izvještaj o obvezama (Obveze)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ind w:firstLine="720"/>
        <w:jc w:val="both"/>
        <w:rPr/>
      </w:pPr>
      <w:r>
        <w:rPr>
          <w:b w:val="false"/>
          <w:iCs/>
          <w:szCs w:val="24"/>
        </w:rPr>
        <w:t>U obrascu Obveze iskazano je stanje obveza na kraju izvještajnog razdoblja u iznosu od 78.983.899  kn od čega su dospjele obveze u iznosu od 24.182.424 kn, a nedospjele  u iznosu od 54.801.475 kn.</w:t>
      </w:r>
    </w:p>
    <w:p>
      <w:pPr>
        <w:pStyle w:val="Normal"/>
        <w:ind w:firstLine="720"/>
        <w:jc w:val="both"/>
        <w:rPr/>
      </w:pPr>
      <w:r>
        <w:rPr>
          <w:b w:val="false"/>
          <w:iCs/>
          <w:szCs w:val="24"/>
        </w:rPr>
        <w:t>Nedospjele obveze se odnose na: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Cs w:val="24"/>
        </w:rPr>
      </w:pPr>
      <w:r>
        <w:rPr>
          <w:b w:val="false"/>
          <w:iCs/>
          <w:szCs w:val="24"/>
        </w:rPr>
        <w:t>međusobne obveze proračunskih korisnika za nepotrošene vlastite i namjenske prihode uplaćene u Proračun u iznosu od 4.247.494 kn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iCs/>
          <w:szCs w:val="24"/>
        </w:rPr>
        <w:t>obveze za rashode poslovanja u iznosu od  17.312.720 kn od čega se 12.685.411 kn odnosi na primljene predujmove za projekt Centar Trokut, projekt Revitalizacije tvrđave sv. Ivan, Hrvatski centar koralja Zlarin te projekt “Zajedno u bolje sutra”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Cs w:val="24"/>
        </w:rPr>
      </w:pPr>
      <w:r>
        <w:rPr>
          <w:b w:val="false"/>
          <w:iCs/>
          <w:szCs w:val="24"/>
        </w:rPr>
        <w:t>obveze za nabavu nefinancijske imovine u iznosu od 4.720.840 k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Cs w:val="24"/>
        </w:rPr>
      </w:pPr>
      <w:r>
        <w:rPr>
          <w:b w:val="false"/>
          <w:iCs/>
          <w:szCs w:val="24"/>
        </w:rPr>
        <w:t>obveze za financijsku imovinu- primljeni krediti i zajmovi u iznosu od 28.520.421 kn;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3600" w:firstLine="72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PROČELNIK</w:t>
      </w:r>
    </w:p>
    <w:p>
      <w:pPr>
        <w:pStyle w:val="Normal"/>
        <w:jc w:val="center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                                                                           </w:t>
      </w:r>
      <w:r>
        <w:rPr>
          <w:b w:val="false"/>
          <w:iCs/>
          <w:szCs w:val="24"/>
        </w:rPr>
        <w:t>Slobodan Tolić, dipl.oec.</w:t>
      </w:r>
    </w:p>
    <w:p>
      <w:pPr>
        <w:pStyle w:val="Normal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Prilozi:</w:t>
      </w:r>
    </w:p>
    <w:p>
      <w:pPr>
        <w:pStyle w:val="Normal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Sudski sporovi u tijeku;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iCs/>
          <w:szCs w:val="24"/>
        </w:rPr>
        <w:t>Popis ugovornih odnosa - dani i primljeni instrumenti osiguranja</w:t>
      </w:r>
      <w:r>
        <w:rPr>
          <w:b w:val="false"/>
          <w:szCs w:val="24"/>
        </w:rPr>
        <w:t xml:space="preserve">                            </w:t>
        <w:tab/>
        <w:tab/>
        <w:tab/>
        <w:tab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09" w:footer="720" w:bottom="1417"/>
      <w:pgNumType w:fmt="decimal"/>
      <w:formProt w:val="false"/>
      <w:titlePg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        </w:t>
    </w:r>
    <w:r>
      <w:rPr>
        <w:sz w:val="18"/>
      </w:rPr>
      <w:t>----------------------Trg palih branitelja Domovinskog rata 1; tel: (022) 431-000; faks: (022) 431-099--------------------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i/>
      <w:iCs/>
      <w:sz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1Char">
    <w:name w:val="Naslov 1 Char"/>
    <w:qFormat/>
    <w:rPr>
      <w:i/>
      <w:iCs/>
      <w:sz w:val="25"/>
      <w:lang w:val="en-US"/>
    </w:rPr>
  </w:style>
  <w:style w:type="character" w:styleId="TekstbaloniaChar">
    <w:name w:val="Tekst balončića Char"/>
    <w:qFormat/>
    <w:rPr>
      <w:rFonts w:ascii="Tahoma" w:hAnsi="Tahoma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FINANCIJE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25:00Z</dcterms:created>
  <dc:creator>Tonko Kalauz</dc:creator>
  <dc:description/>
  <cp:keywords/>
  <dc:language>en-US</dc:language>
  <cp:lastModifiedBy>Ivana Bašelović</cp:lastModifiedBy>
  <cp:lastPrinted>2018-02-15T11:35:00Z</cp:lastPrinted>
  <dcterms:modified xsi:type="dcterms:W3CDTF">2019-02-15T09:14:00Z</dcterms:modified>
  <cp:revision>248</cp:revision>
  <dc:subject/>
  <dc:title/>
</cp:coreProperties>
</file>